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394</w:t>
      </w:r>
      <w:r>
        <w:rPr>
          <w:b/>
          <w:bCs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</w:t>
      </w:r>
      <w:r>
        <w:rPr>
          <w:b/>
          <w:color w:val="000000"/>
          <w:sz w:val="24"/>
        </w:rPr>
        <w:t xml:space="preserve">Συζήτηση και λήψη απόφασης για την ανάθεση της συντήρησης κλιματιστικών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</w:t>
      </w:r>
      <w:r>
        <w:rPr>
          <w:b/>
          <w:color w:val="000000"/>
          <w:sz w:val="24"/>
        </w:rPr>
        <w:t xml:space="preserve">μηχανημάτων του Δήμου μας προϋπ.10.476,00€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</w:t>
      </w:r>
      <w:r>
        <w:rPr>
          <w:sz w:val="24"/>
        </w:rPr>
        <w:t xml:space="preserve">Oι οποίοι δεν προσήλθαν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αν και ειδοποιήθηκαν νόμιμα</w:t>
      </w:r>
      <w:r>
        <w:rPr>
          <w:b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color w:val="000000"/>
          <w:sz w:val="24"/>
        </w:rPr>
        <w:t xml:space="preserve">      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9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  <w:r>
        <w:rPr>
          <w:b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α πρέπει να πάρουμε απόφαση για την ανάθεση συντήρησης της υπάρχουσας εγκατάστασης κλιματισμού – εξαερισμού στο κτίριο του Δήμου μας επί των οδών Αριστείδου &amp; Αγ. Γεωργίου για την χρονική περίοδο από 1/6/2005 έως 31/12/2006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Για την συντήρηση των κλιματιστικών μηχανημάτων μας υποβλήθηκε μία (1) προσφορά από την εταιρεία </w:t>
      </w:r>
      <w:r>
        <w:rPr>
          <w:b/>
          <w:bCs/>
          <w:color w:val="000000"/>
          <w:sz w:val="24"/>
        </w:rPr>
        <w:t>«ΠΡΟΤΥΠΟΣ ΤΕΧΝΙΚΗ»</w:t>
      </w:r>
      <w:r>
        <w:rPr>
          <w:color w:val="000000"/>
          <w:sz w:val="24"/>
        </w:rPr>
        <w:t xml:space="preserve"> που προσφέρει την τιμή των 2.394,88€ συμπεριλαμβανομένου Φ.Π.Α. 19%, για την χρονική περίοδο από 1/6/2006 έως 31/12/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πίστωσης για την ανάθεση της εργ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Με δύο (2) ψήφους εγκρίνει πίστωση ποσού </w:t>
      </w:r>
      <w:r>
        <w:rPr>
          <w:b/>
          <w:bCs/>
          <w:color w:val="000000"/>
          <w:sz w:val="28"/>
        </w:rPr>
        <w:t>2.394,88€</w:t>
      </w:r>
      <w:r>
        <w:rPr>
          <w:color w:val="000000"/>
          <w:sz w:val="28"/>
        </w:rPr>
        <w:t xml:space="preserve"> για την ανάθεση της συντήρησης της υπάρχουσας εγκατάστασης κλιματισμού – εξαερισμού στο κτίριο του Δήμου μας επί των οδών Αγ. Γεωργίου και Αριστίδου για την χρονική περίοδο από 1/6/2006 έως 31/12/2006 στην εταιρεία </w:t>
      </w:r>
      <w:r>
        <w:rPr>
          <w:b/>
          <w:bCs/>
          <w:color w:val="000000"/>
          <w:sz w:val="28"/>
        </w:rPr>
        <w:t xml:space="preserve">ΠΡΟΤΥΠΟΣ ΤΕΧΝΙΚΗ </w:t>
      </w:r>
      <w:r>
        <w:rPr>
          <w:color w:val="000000"/>
          <w:sz w:val="28"/>
        </w:rPr>
        <w:t xml:space="preserve">με έδρα την Αγ. Παρασκευή οδός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Αγ. Ιωάννου 24, με το προσφερόμενο ποσό των 2.394,88€ συμπεριλαμβανομένου Φ.Π.Α. 19%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ιοψήφησε η κα. Κ. Καρατζά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2.394,88€</w:t>
      </w:r>
      <w:r>
        <w:rPr>
          <w:color w:val="000000"/>
          <w:sz w:val="28"/>
        </w:rPr>
        <w:t xml:space="preserve"> σε  βάρος του Κ.Α.10.6265.0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στο όνομα της δικαιούχου εταιρείας προς είσπραξη </w:t>
      </w:r>
      <w:r>
        <w:rPr>
          <w:b/>
          <w:bCs/>
          <w:color w:val="000000"/>
          <w:sz w:val="28"/>
        </w:rPr>
        <w:t>ΠΡΟΤΥΠΟΣ ΤΕΧΝΙΚ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94 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  Κ. ΚΑΡΑΤΖΑ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33:00Z</dcterms:created>
  <dc:creator>ΔΗΜΟΣ  ΧΑΛΑΝΔΡΙΟΥ</dc:creator>
  <dc:description/>
  <dc:language>en-US</dc:language>
  <cp:lastModifiedBy>taktikou</cp:lastModifiedBy>
  <cp:lastPrinted>2006-06-05T10:54:00Z</cp:lastPrinted>
  <dcterms:modified xsi:type="dcterms:W3CDTF">2006-06-06T07:39:00Z</dcterms:modified>
  <cp:revision>8</cp:revision>
  <dc:subject/>
  <dc:title>Α Π Ο Σ Π Α Σ Μ Α</dc:title>
</cp:coreProperties>
</file>